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тренировок в соревновательном режиме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  </w:t>
      </w:r>
      <w:r>
        <w:rPr/>
        <w:t>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80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%- 5р.х 1п., 60%-4р.х 1п.,70%-3р.х 2п., 80%-2р.-х 2п., 85%-1р.х 3п., 80%-2р.-х 2п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Приседание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5р.х 1п., 70%-3р.х 2п., 80%-3р.-х 5п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Жим лёж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5р.х 5п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Разводк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иперстензи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под уг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р.х 6п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Отжимание на брусь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р.х 5п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Франц.жи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Тяга блока к низ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Прес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4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38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3р.х 2п., 80%-3р.-х 5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Дожим лёжа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р.х 4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Разводка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Тяга к поясу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Бицепс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4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Гиперстензии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 </w:t>
      </w:r>
      <w:r>
        <w:rPr/>
        <w:t xml:space="preserve">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3р.х 2п., 80%-3р.-х 6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азвод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яга блок. за голов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х 5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Присед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5р.х 1п., 70%-3р.х 2п., 85%-3р.-х 4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Наклон со штанго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р.х 5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узким хвато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3р.х 2п., 80%-3р.-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Жим сид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р.х 6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Разводки в наклон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Тяга к подбородк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Бицепс сидя(молотки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3р.х 2п., 85%-3р.-х 5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Отжимание на брусьях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р.х 5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яга блока к низ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Разгибание ног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Икронож.мышц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р.х 4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Гиперстенз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</w:tbl>
    <w:p>
      <w:pPr>
        <w:pStyle w:val="NoSpac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 </w:t>
      </w:r>
      <w:r>
        <w:rPr/>
        <w:t xml:space="preserve">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%- 5р.х 1п., 65%-4р.х 1п.,75%-3р.х 2п., 85%-2р.-х 4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Присед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 70%-3р.х 2п., 80%-3р.-х 5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Жим лёж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3р.х 1п., 80%-3р.-х 5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Развод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иперстензи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</w:tbl>
    <w:p>
      <w:pPr>
        <w:pStyle w:val="NoSpac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12"/>
        <w:gridCol w:w="676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%- 5р.х 1п., 60%-5р.х 1п.,70%-4р.х 2п., 75%-3р.-х 2п., 80%-2р.-х 2п., 90%-1р.-х 2п., 80%-2р.-х 2п., 75%-3р.-х 2п., 70%-4р.х 1п., 60%-6р.х 1п., 50%- 8р.х 1п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азвод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яга к пояс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Бицеп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Прес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5р.х 2п.,70%-5р.х 5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Дожим лёжа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р.х 6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Жим гирями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Трицепс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иперстензии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  </w:t>
      </w:r>
      <w:r>
        <w:rPr/>
        <w:t>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40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3р.х 2п., 80%-3р.-х 5п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Жим гант.  лёжа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р.х 6п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Приседание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5р.х 1п., 70%-3р.х 2п., 80%-3р.-х 5п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Разгибание ног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Икронож.мышц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р.х 4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узким хвато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3р.х 2п., 85%-2р.-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Отжимание на брусья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рицеп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Широчайшые мышц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Гиперстенз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3р.х 2п., 80%-3р.-х 6п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азвод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Жим сид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р.х 6п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Разводка в стороны, п/собо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Бицеп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  </w:t>
      </w:r>
      <w:r>
        <w:rPr/>
        <w:t>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40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инка,  Синглы 95% -1р.х 3п.,  Негат.жим 110%-1р.х 3п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азводка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Приседание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5р.х 1п., 70%-3р.х 2п., 80%-3р.-х 5п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Разгибание ног 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Икронож.мышцы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р.х 4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узким хвато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3р.х 1п., 85%-2р.-х 6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Жим гирями сид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Разводки в наклон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Тяга к подбородк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Бицеп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70%-3р.х 2п., 80%-3р.-х 4п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азвод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рицепс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Широчайшые мышц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 Наклон со штангой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р.х 5п.</w:t>
            </w:r>
          </w:p>
        </w:tc>
      </w:tr>
    </w:tbl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тренировок в подготовительном режиме</w:t>
      </w:r>
    </w:p>
    <w:p>
      <w:pPr>
        <w:pStyle w:val="NoSpacing"/>
        <w:rPr/>
      </w:pPr>
      <w:r>
        <w:rPr/>
        <w:t>1 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%- 3р.х 1п., 65%-3р.х 1п.,75%-3р.х 2п., 85%-2р.-х 5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Присед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3р.х 1п., 60%-3р.х 1п., 70%-3р.х 4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Жим лёж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0%- 3р.х 1п., 60%-3р.х 1п.,70%-3р.х 1п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0%-3р.-х 5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Тяга блока за голову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х 4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Пресс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38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0%- 3р.х 1п., 60%-3р.х 1п.,70%-3р.х 2п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0%-3р.-х 7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Дожим лёжа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р.х 5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Разводка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4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Тяга к поясу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Бицепс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4п.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0%- 3р.х 1п., 60%-3р.х 1п.,70%-3р.х 2п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0%-2р.-х 2п., в майк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Разгибание ног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Икронож.мышц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р.х 4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Широч.мышц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4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Отжимание на брусья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р.х 5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Прес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/>
        <w:t>2 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%- 3р.х 1п., 65%-3р.х 1п.,75%-3р.х 2п., 85%-2р.-х 4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Присед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%- 3р.х 1п., 65%-3р.х 1п., 75%-3р.х 4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Жим лёж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0%- 3р.х 1п., 60%-3р.х 1п.,70%-3р.х 1п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0%-3р.-х 4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Развод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х 4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Пресс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8р.х 3п.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узким хвато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3р.х 1п., 60%-3р.х 1п.,70%-3р.х 2п., 80%-2р.-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Дожим лёж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Широч.мышц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р.х 4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Тяга к подбородк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Бицепс сидя(молотки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%- 3р.х 1п., 60%-3р.х 1п.,70%-3р.х 2п., 80%-2р.-х 2п., 85%-1р.х 3п., 80%-2р.-х 2п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Разгибание ног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Икронож.мышц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р.х 4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Жим лёж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4р.х 1п., 60%-4р.х 1п.,70%-4р.х 4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Развод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4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Трицепс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р.х4п.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/>
        <w:t>3 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3р.х 1п., 60%-3р.х 1п.,70%-3р.х 2п., 75%-2р.-х 4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Присед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5р.х 1п., 60%-4р.х 1п., 70%-3р.х 2п., 80%-3р.-х 5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Бицеп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4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Прес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8р.х 3п.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(прикидк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%- 3р.х 1п., 60%-3р.х 1п.,70%-2р.х 2п., 80%-1р.-х 2п., 90%-1р.-х 1п., 95-100%-1р.-х 2-3п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Развод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Широч.мышц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4п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Прес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3р.х 1п., 60%-3р.х 1п.,70%-3р.х 2п., 80%-2р.-х 5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Разгибание ног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Икронож.мышц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р.х 4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Жим лёж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%- 3р.х 1п., 65%-3р.х 1п.,75%-3р.х 4п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Пресс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3п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</w:rPr>
        <w:t>4</w:t>
      </w:r>
      <w:r>
        <w:rPr/>
        <w:t xml:space="preserve"> 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%- 3р.х 1п., 60%-3р.х 1п.,70%-3р.х 2п., 80%-2р.-х 2п., 90%-1р.х 2п., 80%-2р.-х 3п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Присед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4р.х 1п., 60%-4р.х 1п., 70%-4р.х 4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Тяга блока за голову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х 4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Пресс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4п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под уг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р.х 6п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Отжимание на брусья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р.х 5п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Франц.жи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Тяга блока к низ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Пресс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4п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Жим лёж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- 3р.х 1п., 60%-3р.х 1п.,70%-3р.х 2п., 80%-3р.-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Дожим лёж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Тяга к пояс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р.х 5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Бицеп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р.х 4п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40:00Z</dcterms:created>
  <dc:creator>User</dc:creator>
  <dc:description/>
  <cp:keywords/>
  <dc:language>en-US</dc:language>
  <cp:lastModifiedBy>dm</cp:lastModifiedBy>
  <cp:lastPrinted>2009-01-20T13:41:00Z</cp:lastPrinted>
  <dcterms:modified xsi:type="dcterms:W3CDTF">2011-03-08T19:40:00Z</dcterms:modified>
  <cp:revision>2</cp:revision>
  <dc:subject/>
  <dc:title>План тренировок в соревновательном режиме </dc:title>
</cp:coreProperties>
</file>